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120/2016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2 grudnia 2016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</w:t>
      </w:r>
      <w:r>
        <w:rPr>
          <w:b/>
        </w:rPr>
        <w:t>zatwierdzenia kryteriów wyboru projektów dla Poddziałania 1.2.1 Wsparcie procesów badawczo-rozwojowych, w ramach Działania 1.2 Promowanie inwestycji przedsiębiorstw w badania i innowacje Regionalnego Programu Operacyjnego Województwa Kujawsko-Pomorskiego na lata 2014-2020, Schemat: stworzenie i rozwój zaplecza badawczo-rozwojowego w MŚP posiadających doświadczenie w prowadzeniu prac B+R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</w:t>
      </w:r>
      <w:r>
        <w:rPr>
          <w:sz w:val="22"/>
          <w:szCs w:val="22"/>
        </w:rPr>
        <w:t xml:space="preserve">Dz. U. </w:t>
        <w:br/>
        <w:t>z 2016 r. poz. 217</w:t>
      </w:r>
      <w:r>
        <w:rPr>
          <w:color w:val="000000"/>
          <w:sz w:val="22"/>
          <w:szCs w:val="22"/>
        </w:rPr>
        <w:t>)</w:t>
      </w:r>
      <w:r>
        <w:rPr/>
        <w:t>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>, Rozdziału 5, ust. 5)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uchwala, co następuje: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§1.</w:t>
      </w:r>
      <w:r>
        <w:rPr>
          <w:rFonts w:cs="Arial"/>
        </w:rPr>
        <w:t xml:space="preserve"> Zatwierdza się kryteria wyboru projektów </w:t>
      </w:r>
      <w:r>
        <w:rPr/>
        <w:t xml:space="preserve">dla Poddziałania 1.2.1 Wsparcie procesów badawczo-rozwojowych, w ramach Działania 1.2 Promowanie inwestycji przedsiębiorstw </w:t>
        <w:br/>
        <w:t xml:space="preserve">w badania i innowacje Regionalnego Programu Operacyjnego Województwa Kujawsko-Pomorskiego na lata 2014-2020, Schemat: stworzenie i rozwój zaplecza badawczo-rozwojowego w MŚP posiadających doświadczenie w prowadzeniu prac B+R, zgodnie </w:t>
        <w:br/>
        <w:t xml:space="preserve">z załącznikiem do niniejszej uchwały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</w:t>
      </w:r>
      <w:r>
        <w:rPr>
          <w:sz w:val="22"/>
          <w:szCs w:val="22"/>
        </w:rPr>
        <w:t>Dz. U. z 2016 r. poz. 217</w:t>
      </w:r>
      <w:r>
        <w:rPr/>
        <w:t>.)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 xml:space="preserve">, Rozdziału 5, ust. 5) lit a)  Wytycznych w zakresie komitetów monitorujących na lata 2014-2020 z dnia 21 stycznia 2015 r., § 4, ust. 4, lit a) Regulaminu Komitetu Monitorującego RPO WK-P na lata 2014-2020 z dnia 16 kwietnia 2015 r.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iniejszą uchwałą zatwierdza się kryteria dla Poddziałania 1.2.1 Wsparcie procesów badawczo-rozwojowych, w ramach Działania 1.2 Promowanie inwestycji przedsiębiorstw </w:t>
        <w:br/>
        <w:t>w badania i innowacje Regionalnego Programu Operacyjnego Województwa Kujawsko-Pomorskiego na lata 2014-2020, Schemat:  stworzenie i rozwój zaplecza badawczo-rozwojowego w MŚP posiadających doświadczenia  w prowadzeniu prac B+R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8:00Z</dcterms:created>
  <dc:creator>D.Sawicka</dc:creator>
  <dc:description/>
  <cp:keywords/>
  <dc:language>en-US</dc:language>
  <cp:lastModifiedBy>dorota.sawicka</cp:lastModifiedBy>
  <cp:lastPrinted>2016-11-29T10:04:00Z</cp:lastPrinted>
  <dcterms:modified xsi:type="dcterms:W3CDTF">2016-12-06T09:31:00Z</dcterms:modified>
  <cp:revision>3</cp:revision>
  <dc:subject/>
  <dc:title>Uchwała Nr 1/2008</dc:title>
</cp:coreProperties>
</file>